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885</wp:posOffset>
                </wp:positionH>
                <wp:positionV relativeFrom="paragraph">
                  <wp:posOffset>-121285</wp:posOffset>
                </wp:positionV>
                <wp:extent cx="450850" cy="4203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5pt;margin-top:-9.55pt;width:35.45pt;height:3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 xml:space="preserve">Unternehmen : </w:t>
        <w:tab/>
        <w:t>Jahr 2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LADEN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twerbung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5471"/>
        <w:gridCol w:w="4500"/>
      </w:tblGrid>
      <w:tr>
        <w:trPr>
          <w:cantSplit w:val="true"/>
        </w:trPr>
        <w:tc>
          <w:tcPr>
            <w:tcW w:w="5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eat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ESS </w:t>
              <w:br/>
              <w:t>(in Charg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OODY </w:t>
              <w:br/>
              <w:t>(in Stück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plante Produktionsmeng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: alte Anlage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√</w:t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urz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ng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rtpapieranlage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LADEN (€)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hne Großhändler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snapToGrid w:val="false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Topmanager II</w:t>
          </w:r>
        </w:p>
        <w:p>
          <w:pPr>
            <w:pStyle w:val="Kopfzeile"/>
            <w:rPr/>
          </w:pPr>
          <w:r>
            <w:rPr/>
            <w:t>Entscheidungsformular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9:00Z</dcterms:created>
  <dc:creator>EGS</dc:creator>
  <dc:description/>
  <cp:keywords/>
  <dc:language>en-US</dc:language>
  <cp:lastModifiedBy>ws</cp:lastModifiedBy>
  <cp:lastPrinted>2008-07-17T13:41:00Z</cp:lastPrinted>
  <dcterms:modified xsi:type="dcterms:W3CDTF">2010-07-14T08:31:00Z</dcterms:modified>
  <cp:revision>9</cp:revision>
  <dc:subject/>
  <dc:title>Unternehmen : □</dc:title>
</cp:coreProperties>
</file>